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85</w:t>
        <w:tab/>
        <w:t>b.</w:t>
        <w:tab/>
        <w:t>Form: Power to Initiate and Defend Litigation and Power to Compromise (Standard Clause)</w:t>
      </w:r>
    </w:p>
    <w:p>
      <w:pPr>
        <w:pStyle w:val="ZzSansSerif"/>
        <w:rPr>
          <w:vanish/>
        </w:rPr>
      </w:pPr>
      <w:r>
        <w:rPr>
          <w:vanish/>
        </w:rPr>
      </w:r>
    </w:p>
    <w:p>
      <w:pPr>
        <w:pStyle w:val="Clausehead"/>
        <w:rPr>
          <w:vanish/>
        </w:rPr>
      </w:pPr>
      <w:r>
        <w:rPr>
          <w:vanish/>
        </w:rPr>
        <w:t>10.85-1</w:t>
        <w:tab/>
        <w:t>Power to initiate and defend litigation and power to compromise (standard clause)</w:t>
      </w:r>
    </w:p>
    <w:p>
      <w:pPr>
        <w:pStyle w:val="ZzSansSerif"/>
        <w:rPr>
          <w:vanish/>
        </w:rPr>
      </w:pPr>
      <w:r>
        <w:rPr>
          <w:vanish/>
        </w:rPr>
      </w:r>
    </w:p>
    <w:p>
      <w:pPr>
        <w:pStyle w:val="Form"/>
        <w:rPr/>
      </w:pPr>
      <w:r>
        <w:rPr>
          <w:iCs/>
        </w:rPr>
        <w:t>Power to Litigate and Compromise Claims</w:t>
      </w:r>
      <w:r>
        <w:rPr/>
        <w:t>. The trustee may initiate or defend, at the expense of the trust, any litigation that the trustee considers advisable relating to the trust or any property of the trust estate, and compromise, submit to arbitration, abandon, or otherwise adjust any claims or litigation against or in favor of the trust, as long as the trustee determines, in the trustee’s discretion, that such action will be beneficial to the trust. The trustee’s powers under this clause shall apply during the term of the trust and after distribution of trust assets. The trustee shall have no obligations or duties, however, for any litigation or claims occurring after distribution of trust assets, unless the trustee is adequately indemnified by the distributees for any loss connected with these matters.</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